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4/03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9. červ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>Územní studie krajiny a veřejných prostranství</w:t>
      </w:r>
    </w:p>
    <w:p>
      <w:pPr>
        <w:pStyle w:val="Heading3"/>
        <w:rPr/>
      </w:pPr>
      <w:r>
        <w:rPr/>
        <w:t>Varianta A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szCs w:val="20"/>
        </w:rPr>
        <w:t xml:space="preserve">s pořízením Územní studie krajiny </w:t>
      </w:r>
      <w:r>
        <w:rPr>
          <w:szCs w:val="22"/>
        </w:rPr>
        <w:t>celého území správního obvodu ORP Strakonice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>
          <w:szCs w:val="22"/>
        </w:rPr>
        <w:t xml:space="preserve">odboru rozvoje, úřadu územního plánování </w:t>
      </w:r>
      <w:r>
        <w:rPr/>
        <w:t xml:space="preserve">zajistit pořízení Územní studie krajiny </w:t>
      </w:r>
      <w:r>
        <w:rPr>
          <w:szCs w:val="22"/>
        </w:rPr>
        <w:t>celého území správního obvodu ORP Strakonice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>s pořízením Územní studie pro systém veřejných prostranství města Strakonice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dboru rozvoje, úřadu územního plánování </w:t>
      </w:r>
      <w:r>
        <w:rPr/>
        <w:t xml:space="preserve">zajistit pořízení Územní studie </w:t>
      </w:r>
      <w:r>
        <w:rPr>
          <w:szCs w:val="20"/>
        </w:rPr>
        <w:t>pro systém veřejných prostranství města Strakonice</w:t>
      </w:r>
    </w:p>
    <w:p>
      <w:pPr>
        <w:pStyle w:val="Heading3"/>
        <w:rPr/>
      </w:pPr>
      <w:r>
        <w:rPr/>
        <w:t>Varianta B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 xml:space="preserve">s pořízením Územní studie krajiny </w:t>
      </w:r>
      <w:r>
        <w:rPr>
          <w:szCs w:val="22"/>
        </w:rPr>
        <w:t>celého území správního obvodu ORP Strakonice</w:t>
      </w:r>
    </w:p>
    <w:p>
      <w:pPr>
        <w:pStyle w:val="Heading3"/>
        <w:rPr/>
      </w:pPr>
      <w:r>
        <w:rPr/>
        <w:t>II. Nesouhlas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 pořízením Územní studie pro systém veřejných prostranství města Strakonic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>Popř. je možná kombinace navržených variant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2) Návrh na pořízení Územní studie severní strana Palackého náměstí v k.ú.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řízením Územní studie severní strana Palackého náměstí v k.ú. Strakonice</w:t>
      </w:r>
    </w:p>
    <w:p>
      <w:pPr>
        <w:pStyle w:val="Heading3"/>
        <w:jc w:val="both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 xml:space="preserve">odboru rozvoje zajistit projednání Územní studie severní strana Palackého náměstí v k.ú. Strakonice 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ind w:left="0" w:hanging="0"/>
        <w:jc w:val="both"/>
        <w:rPr>
          <w:color w:val="000000"/>
        </w:rPr>
      </w:pPr>
      <w:r>
        <w:rPr>
          <w:color w:val="000000"/>
        </w:rPr>
        <w:t xml:space="preserve">3) Schválení seznamu investičních záměrů základních a mateřských škol (v rámci  Místního akčního plánu vzdělávání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Schvaluje</w:t>
      </w:r>
    </w:p>
    <w:p>
      <w:pPr>
        <w:pStyle w:val="Zkladntext2"/>
        <w:widowControl/>
        <w:autoSpaceDE w:val="true"/>
        <w:rPr/>
      </w:pPr>
      <w:r>
        <w:rPr/>
        <w:t>Seznam investičních priorit ZŠ a MŠ zřizovaných městem Strakonice pro IROP a Seznam investičních priorit ZŠ a MŠ zřizovaných městem Strakonice pro jiné zdroje financování.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4) Projekt „Strakonice – zkvalitnění záznamu městského kamerového dohlížecího systému“ – realizace akce a spolufinancování projektu z prostředků města Strakoni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realizací projektu „Strakonice – zkvalitnění záznamu městského kamerového dohlížecího systému“, na který byla schválena dotace investičního charakteru z Ministerstva vnitra, z Programu prevence kriminality 2016.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Zkladntext3"/>
        <w:rPr>
          <w:color w:val="000000"/>
        </w:rPr>
      </w:pPr>
      <w:r>
        <w:rPr>
          <w:color w:val="000000"/>
        </w:rPr>
        <w:t>s vyčleněním finančních prostředků v potřebné výši z rozpočtu města Strakonice na rok 2016 na spolufinancování projektu „Strakonice – zkvalitnění záznamu městského kamerového dohlížecího systému“, na který byla schválena dotace investičního charakteru z Ministerstva vnitra, z Programu prevence kriminality 2016.</w:t>
      </w:r>
      <w:r>
        <w:br w:type="page"/>
      </w:r>
    </w:p>
    <w:p>
      <w:pPr>
        <w:pStyle w:val="Heading2"/>
        <w:ind w:left="0" w:hanging="0"/>
        <w:rPr/>
      </w:pPr>
      <w:r>
        <w:rPr/>
        <w:t>5)</w:t>
      </w:r>
      <w:r>
        <w:rPr>
          <w:b w:val="false"/>
          <w:bCs w:val="false"/>
        </w:rPr>
        <w:t xml:space="preserve"> </w:t>
      </w:r>
      <w:r>
        <w:rPr/>
        <w:t>Změna ve složení Řídícího týmu komunitního plánování sociálních služeb ORP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 tím, aby pan Milan Jungvirt, místostarosta města, zastupoval město Strakonice v Řídícím týmu komunitního plánování sociálních služeb v ORP Strakonice.</w:t>
      </w:r>
    </w:p>
    <w:p>
      <w:pPr>
        <w:pStyle w:val="Zkladntext3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color w:val="33996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3:00Z</dcterms:created>
  <dc:creator>Novotny</dc:creator>
  <dc:description/>
  <dc:language>en-US</dc:language>
  <cp:lastModifiedBy>Havrdova</cp:lastModifiedBy>
  <cp:lastPrinted>2016-05-24T07:51:00Z</cp:lastPrinted>
  <dcterms:modified xsi:type="dcterms:W3CDTF">2016-06-23T12:13:00Z</dcterms:modified>
  <cp:revision>21</cp:revision>
  <dc:subject/>
  <dc:title>Městský úřad Strakonice</dc:title>
</cp:coreProperties>
</file>